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255431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393118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